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3/Week 7    4/1 8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1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 (Catch Up Day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2/Act 2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40"/>
          <w:szCs w:val="40"/>
        </w:rPr>
        <w:t>Identify Plot Point 2, explain how it sends us into the climax, and describe what happens between the Plot Point 1 and Plot Point 2 and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0:00Z</dcterms:created>
  <dc:creator>Jou Jou</dc:creator>
  <dc:description/>
  <dc:language>en-US</dc:language>
  <cp:lastModifiedBy>gilmore</cp:lastModifiedBy>
  <dcterms:modified xsi:type="dcterms:W3CDTF">2012-04-19T11:20:00Z</dcterms:modified>
  <cp:revision>2</cp:revision>
  <dc:subject/>
  <dc:title/>
</cp:coreProperties>
</file>